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б оказании услуг</w:t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г. ___________</w:t>
        <w:tab/>
        <w:tab/>
        <w:tab/>
        <w:tab/>
        <w:tab/>
        <w:tab/>
        <w:tab/>
        <w:tab/>
        <w:t>«____»________________ 200__ г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государственное образовательное учреждение «Открытый молодежный университет», именуемое далее по тексту настоящего Договора </w:t>
      </w:r>
      <w:r>
        <w:rPr>
          <w:b/>
          <w:color w:val="000000"/>
          <w:sz w:val="22"/>
          <w:szCs w:val="22"/>
        </w:rPr>
        <w:t>НОУ «ОМУ»</w:t>
      </w:r>
      <w:r>
        <w:rPr>
          <w:color w:val="000000"/>
          <w:sz w:val="22"/>
          <w:szCs w:val="22"/>
        </w:rPr>
        <w:t>, в лице директора Дмитриева Игоря Вячеславовича, действующего на основании Устава, с одной стороны, и гражданин (ка) РФ</w:t>
      </w:r>
      <w:r>
        <w:rPr>
          <w:b/>
          <w:sz w:val="22"/>
          <w:szCs w:val="22"/>
        </w:rPr>
        <w:t xml:space="preserve">______________________________________, </w:t>
      </w:r>
      <w:r>
        <w:rPr>
          <w:sz w:val="22"/>
          <w:szCs w:val="22"/>
        </w:rPr>
        <w:t xml:space="preserve">именуемый(ая) далее по тексту настоящего Договора </w:t>
      </w:r>
      <w:r>
        <w:rPr>
          <w:b/>
          <w:sz w:val="22"/>
          <w:szCs w:val="22"/>
        </w:rPr>
        <w:t>Лицензиатом,</w:t>
      </w:r>
      <w:r>
        <w:rPr>
          <w:sz w:val="22"/>
          <w:szCs w:val="22"/>
        </w:rPr>
        <w:t xml:space="preserve"> с другой стороны, при совместном упоминании именуемые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Предмет договора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 НОУ «ОМУ» обязуется предоставить Лицензиату право пользования учебными материалами, являющимися интеллектуальной собственность НОУ «ОМУ» (далее по тексту – Лицензия) по образовательной программе «_______________________________________» (далее по тексту — Программа) в целях самообразования Лицензиата, а Лицензиат обязуется уплатить НОУ «ОМУ» Лицензионное вознаграждение в порядке, предусмотренном разделом 4 настоящего Договора.</w:t>
      </w:r>
    </w:p>
    <w:p>
      <w:pPr>
        <w:pStyle w:val="Normal"/>
        <w:ind w:left="-540" w:firstLine="720"/>
        <w:jc w:val="both"/>
        <w:rPr/>
      </w:pPr>
      <w:r>
        <w:rPr>
          <w:sz w:val="22"/>
          <w:szCs w:val="22"/>
        </w:rPr>
        <w:t>1.2. Объём Программы составляет _________час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 Учебные материалы, право использования которых предоставляется по настоящему Договору (далее по тексту – УМК), включают в себя Электронный практикум, содержащий учебные материалы и практические задания по Программе, указанной в п. 1.1. настоящего Договора, и Учебное пособи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/>
      </w:pPr>
      <w:r>
        <w:rPr>
          <w:sz w:val="22"/>
          <w:szCs w:val="22"/>
        </w:rPr>
        <w:t>1.4. Срок действия Лицензии, предоставляемой по настоящему Договору, составляет _____________ с момента активации Электронного практикума в порядке, предусмотренном разделом 5 настоящего Договор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/>
      </w:pPr>
      <w:r>
        <w:rPr>
          <w:sz w:val="22"/>
          <w:szCs w:val="22"/>
        </w:rPr>
        <w:t>1.5.  Лицензия, передаваемая по настоящему Договору, является неисключительно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 Лицензия по настоящему Договору предоставляется без ограничения по территории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/>
      </w:pPr>
      <w:r>
        <w:rPr>
          <w:sz w:val="22"/>
          <w:szCs w:val="22"/>
        </w:rPr>
        <w:t>1.7.  По настоящему Договору передаются нижеперечисленые неисключительные права на УМК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/>
      </w:pPr>
      <w:r>
        <w:rPr>
          <w:sz w:val="22"/>
          <w:szCs w:val="22"/>
        </w:rPr>
        <w:t>1.7.1. На Электронный практикум Лицензиату предоставляются следующие прав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/>
      </w:pPr>
      <w:r>
        <w:rPr>
          <w:rFonts w:cs="Arial" w:ascii="Arial" w:hAnsi="Arial"/>
          <w:sz w:val="22"/>
          <w:szCs w:val="22"/>
        </w:rPr>
        <w:t>―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аво устанавливать Программный продукт на жесткий диск ЭВМ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-540" w:firstLine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―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>право на запись и хранение Программного продукта в памяти ЭВМ;</w:t>
      </w:r>
    </w:p>
    <w:p>
      <w:pPr>
        <w:pStyle w:val="Normal"/>
        <w:tabs>
          <w:tab w:val="clear" w:pos="708"/>
          <w:tab w:val="left" w:pos="1260" w:leader="none"/>
        </w:tabs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― </w:t>
      </w:r>
      <w:r>
        <w:rPr>
          <w:sz w:val="22"/>
          <w:szCs w:val="22"/>
        </w:rPr>
        <w:t xml:space="preserve">право на изготовление архивной Копии Программного продукта применяемой для замены правомерного приобретенного экземпляра в случае, когда оригинал утерян, уничтожен или стал непригодным для использования. При этом копия не может использоваться для других целей и по окончанию срока, указанного в п. 1.4. </w:t>
      </w:r>
    </w:p>
    <w:p>
      <w:pPr>
        <w:pStyle w:val="Normal"/>
        <w:tabs>
          <w:tab w:val="clear" w:pos="708"/>
          <w:tab w:val="left" w:pos="1260" w:leader="none"/>
        </w:tabs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7.2. На Учебное пособие Лицензиату предоставляется право использования его в целях самообразования в качестве дополнения к Электронному практикуму.</w:t>
      </w:r>
    </w:p>
    <w:p>
      <w:pPr>
        <w:pStyle w:val="Normal"/>
        <w:tabs>
          <w:tab w:val="clear" w:pos="708"/>
          <w:tab w:val="left" w:pos="1260" w:leader="none"/>
        </w:tabs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Права и обязанности НОУ «ОМУ»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  НОУ «ОМУ» обязано передать Лицензиату УМК в порядке, предусмотренном настоящим Договором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НОУ «ОМУ» обязуется предоставить Лицензиату Лицензию в порядке предусмотренном настоящим Договором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НОУ «ОМУ» обязано выдать Лицензиату индивидуальный пароль для электронного практикума при условии полной уплаты Лицензионного вознаграждения, в соответствии с разделом 4 настоящего Договора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 НОУ «ОМУ» обязуется осуществлять бесплатное консультирование Лицензиата по вопросам, связанным с использованием Программы, и вопросам, возникающим в процессе самообразования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 По окончании обучения Лицензиат может пройти бесплатное тестирование на сайте НОУ «ОМУ»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tdr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activate</w:t>
        </w:r>
      </w:hyperlink>
      <w:r>
        <w:rPr>
          <w:sz w:val="22"/>
          <w:szCs w:val="22"/>
        </w:rPr>
        <w:t>, а в случае получения положительной оценки, получить сертификат о прохождении обучения по Программе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 НОУ «ОМУ» освобождается от ответственности в случае, если Лицензиат не использует предоставленную ему Лицензию. В указанном случае, сумма Лицензионного вознаграждения Лицензиату не возвращается. 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рава и обязанности Лицензиата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 Лицензиат обязан платить Лицензионное вознаграждение в соответствии с разделом 4 настоящего Договора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Лицензиат обязан соблюдать условия предоставления Лицензии, указанные в настоящем Договоре.</w:t>
      </w:r>
    </w:p>
    <w:p>
      <w:pPr>
        <w:pStyle w:val="Style18"/>
        <w:numPr>
          <w:ilvl w:val="0"/>
          <w:numId w:val="0"/>
        </w:numPr>
        <w:spacing w:lineRule="auto" w:line="232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 Лицензиат обязан не использовать экземпляр учебно-методического комплекта вне сферы действия настоящего договора. Запрещается, в том числе, разделение УМК, сдача его в прокат или безвозмездное пользование третьим  лицам, его переработка. Использование переданных НОУ «ОМУ» УМК с целью извлечения прибыли, а также  передача их третьим лицам без уведомления о том НОУ «ОМУ» не допускается и является основанием для расторжения  договора с возложением ответственности на Лицензиата</w:t>
      </w:r>
      <w:r>
        <w:rPr>
          <w:bCs/>
          <w:sz w:val="22"/>
          <w:szCs w:val="22"/>
        </w:rPr>
        <w:t xml:space="preserve"> за нарушение законодательства РФ о правах на результаты интеллектуальной деятельности (глава 4 Гражданского кодекса РФ)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оплаты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умма Лицензионного вознаграждения по настоящему Договору составляет ___________________ (_______________________________________) рублей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Сумма Лицензионного вознаграждения уплачивается Лицензиатом в течение десяти банковских дней с момента заключения настоящего Договора. 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предоставления и использования Лицензии</w:t>
      </w:r>
    </w:p>
    <w:p>
      <w:pPr>
        <w:pStyle w:val="TextBodyIndent"/>
        <w:spacing w:before="0" w:after="0"/>
        <w:ind w:left="-540" w:firstLine="720"/>
        <w:jc w:val="both"/>
        <w:rPr/>
      </w:pPr>
      <w:r>
        <w:rPr>
          <w:sz w:val="22"/>
          <w:szCs w:val="22"/>
        </w:rPr>
        <w:t>5.1. НОУ «ОМУ» передает Лицензиату УМК по Программе, указанной в п. 1.1. настоящего Договора путем отправки УМК по почте заказным письмом по адресу Лицензиата, указанному в разделе 8 настоящего Договора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НОУ «ОМУ» осуществляет отправку УМК после поступления 100% суммы Лицензионного вознаграждения на расчетный счет НОУ «ОМУ» в порядке, предусмотренном разделом 4 настоящего Договора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 Лицензиат, после получения УМК, устанавливает Электронный практикум на свой личный компьютер и производит активацию Электронного практикума.</w:t>
      </w:r>
    </w:p>
    <w:p>
      <w:pPr>
        <w:pStyle w:val="TextBodyIndent"/>
        <w:spacing w:before="0" w:after="0"/>
        <w:ind w:left="-540" w:firstLine="720"/>
        <w:jc w:val="both"/>
        <w:rPr/>
      </w:pPr>
      <w:r>
        <w:rPr>
          <w:sz w:val="22"/>
          <w:szCs w:val="22"/>
        </w:rPr>
        <w:t>5.4. Лицензиат осуществляет активацию Электронного практикума одним из указанных ниже способов: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1. Лицензиат может позвонить по телефону горячей линии 8-800-2008-028 и получить инструкции по активации у оператора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2. Лицензиат может активировать Электронный практикум, посетив сайт НОУ «ОМУ» в сети Интернет и зайдя на специальный сервис, находящийся в сети Интернет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tdr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activate</w:t>
        </w:r>
      </w:hyperlink>
    </w:p>
    <w:p>
      <w:pPr>
        <w:pStyle w:val="TextBodyIndent"/>
        <w:spacing w:before="0" w:after="0"/>
        <w:ind w:left="-540" w:firstLine="720"/>
        <w:jc w:val="both"/>
        <w:rPr/>
      </w:pPr>
      <w:r>
        <w:rPr>
          <w:sz w:val="22"/>
          <w:szCs w:val="22"/>
        </w:rPr>
        <w:t xml:space="preserve">5.5. После активации Электронного практикума Лицензиат самостоятельно изучает предложенный материал, выполняет задания, содержащиеся в УМК в соответствии с учебным планом. </w:t>
      </w:r>
    </w:p>
    <w:p>
      <w:pPr>
        <w:pStyle w:val="TextBodyIndent"/>
        <w:spacing w:before="0" w:after="0"/>
        <w:ind w:left="-540" w:firstLine="720"/>
        <w:jc w:val="both"/>
        <w:rPr/>
      </w:pPr>
      <w:r>
        <w:rPr>
          <w:sz w:val="22"/>
          <w:szCs w:val="22"/>
        </w:rPr>
        <w:t>5.6. Лицензиат имеет право получать консультации по вопросам, связанным с изучением Программы позвонив по телефону горячей линии: 8-800-2008-028 либо посредством электронной почты, отправив письмо по адресу: ____________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7. По окончанию обучения Лицензиат может пройти тестирование на сайте НОУ «ОМУ», находящемуся в сети Интернет по адресу:</w:t>
      </w:r>
      <w:r>
        <w:rPr/>
        <w:t xml:space="preserve"> </w:t>
      </w:r>
      <w:r>
        <w:rPr>
          <w:sz w:val="22"/>
          <w:szCs w:val="22"/>
        </w:rPr>
        <w:t xml:space="preserve">http://www.itdrom.com, и, в случае получения положительной оценки по результатам тестирования, получить сертификат о прохождении обучения по Программе. 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Ответственность сторон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В случае невозможности исполнения условий настоящего Договора, возникшей по вине Лицензиата, сумма Лицензионного вознаграждения, указанная в п. 4.1. настоящего Договора возврату не подлежит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, когда невозможность исполнения условий настоящего договора возникла по обстоятельствам, за которые ни одна Сторона не отвечает, Лицензиат возмещает НОУ «ОМУ» фактически понесённые им расходы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-540"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7. Заключительные положения</w:t>
      </w:r>
    </w:p>
    <w:p>
      <w:pPr>
        <w:pStyle w:val="2"/>
        <w:spacing w:lineRule="auto" w:line="240"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вступает в действие с момента его заключения и действует в течение _________ с момента активации Лицензиатом Электронного практикума.</w:t>
      </w:r>
    </w:p>
    <w:p>
      <w:pPr>
        <w:pStyle w:val="Normal"/>
        <w:autoSpaceDE w:val="false"/>
        <w:ind w:left="-540" w:firstLine="720"/>
        <w:jc w:val="both"/>
        <w:rPr/>
      </w:pPr>
      <w:r>
        <w:rPr>
          <w:sz w:val="22"/>
          <w:szCs w:val="22"/>
        </w:rPr>
        <w:t>7.2. Настоящий договор может быть расторгнут или изменён по соглашению Сторон.</w:t>
      </w:r>
    </w:p>
    <w:p>
      <w:pPr>
        <w:pStyle w:val="2"/>
        <w:spacing w:lineRule="auto" w:line="240" w:before="0" w:after="0"/>
        <w:ind w:left="-540" w:firstLine="720"/>
        <w:jc w:val="both"/>
        <w:rPr/>
      </w:pPr>
      <w:r>
        <w:rPr>
          <w:sz w:val="22"/>
          <w:szCs w:val="22"/>
        </w:rPr>
        <w:t>7.3. Споры и разногласия, которые могут возникнуть при исполнении условий настоящего договора, Стороны обязуются разрешать в досудебном (претензионном) порядке урегулирования споров: путём переговоров, обмена письмами, направления претензий, уточнением условий настоящего договора, составлением необходимых протоколов, дополнений и изменений к нему, обмена телеграммами, факсами и др. Срок ответа на претензию — тридцать рабочих дней с момента её получения соответствующей сторон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540" w:firstLine="720"/>
        <w:jc w:val="both"/>
        <w:rPr/>
      </w:pPr>
      <w:r>
        <w:rPr>
          <w:sz w:val="22"/>
          <w:szCs w:val="22"/>
        </w:rPr>
        <w:t>В случае невозможности разрешения споров в досудебном (претензионном) порядке Стороны вправе передать их на рассмотрение в суд по месту нахождения НОУ «ОМУ».</w:t>
      </w:r>
    </w:p>
    <w:p>
      <w:pPr>
        <w:pStyle w:val="TextBodyIndent"/>
        <w:spacing w:before="0" w:after="0"/>
        <w:ind w:left="-540" w:firstLine="720"/>
        <w:jc w:val="both"/>
        <w:rPr/>
      </w:pPr>
      <w:r>
        <w:rPr>
          <w:sz w:val="22"/>
          <w:szCs w:val="22"/>
        </w:rPr>
        <w:t>7.4. 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TextBodyIndent"/>
        <w:spacing w:before="0" w:after="0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 Настоящий договор составлен в двух идентичных, имеющих равную юридическую силу экземплярах, по одному для каждой из Сторон.</w:t>
      </w:r>
    </w:p>
    <w:p>
      <w:pPr>
        <w:pStyle w:val="TextBodyIndent"/>
        <w:spacing w:before="0" w:after="0"/>
        <w:ind w:left="-5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5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 Адреса и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У «ОМУ»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340" w:leader="none"/>
          <w:tab w:val="left" w:pos="5496" w:leader="none"/>
        </w:tabs>
        <w:ind w:left="-54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Директор НОУ «ОМУ»</w:t>
        <w:tab/>
        <w:t>______________________И. В. Дмитри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: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: серия _______________ номер __________________, выдан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»_____________________года, проживает по адресу: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5496" w:leader="none"/>
        </w:tabs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-540" w:hanging="0"/>
        <w:rPr/>
      </w:pPr>
      <w:r>
        <w:rPr>
          <w:sz w:val="22"/>
          <w:szCs w:val="22"/>
        </w:rPr>
        <w:tab/>
        <w:t>______________________ (</w:t>
        <w:tab/>
        <w:tab/>
        <w:tab/>
        <w:tab/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drom.com/activate" TargetMode="External"/><Relationship Id="rId3" Type="http://schemas.openxmlformats.org/officeDocument/2006/relationships/hyperlink" Target="http://www.itdrom.com/activat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3:43:00Z</dcterms:created>
  <dc:creator>В. В. Аладышева</dc:creator>
  <dc:description/>
  <cp:keywords/>
  <dc:language>en-US</dc:language>
  <cp:lastModifiedBy>User</cp:lastModifiedBy>
  <cp:lastPrinted>2010-03-16T16:40:00Z</cp:lastPrinted>
  <dcterms:modified xsi:type="dcterms:W3CDTF">2010-04-01T03:07:00Z</dcterms:modified>
  <cp:revision>15</cp:revision>
  <dc:subject/>
  <dc:title>Договор об оказании услуг</dc:title>
</cp:coreProperties>
</file>